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1722292972"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664043222"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703896540"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1374991839"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1583676313"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310393107"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1159050565"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957391663"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259153804"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1102231277"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792590705"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628142457"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1691244344"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1704955006"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897377337"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1460394010"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976382330"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1210659869"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266260743"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133316614"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1732725642"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78347238"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645089580"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854742188"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1281085319"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1269130217"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1594202243"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1837972324"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539814162"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1014402039"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2031202359"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290096880"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1912208685"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1437879256"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299148847"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723900858"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1310341626"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2046225256"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716174525"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772839884"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1068518465"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431186418"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1869772346"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1556147535"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421235499"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1994297846"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857212066"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660294287"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1261849210"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1189860137"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1854627750"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1872926422"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139393854"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367621466"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1940492837"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1111109619"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438652257"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14321706"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1357418819"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242728702"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1475802993"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787595904"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1057900724"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1863448105"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362301031"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1218898998"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1265946152"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2139585352"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234014274"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1668242705"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1143213930"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262910088"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2079582408"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764977318"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130559435"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2017689826"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1305494466"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386114527"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1246018588"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1257961776"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409351237"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1058690186"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2072753707"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436326275"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1505532750"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932257344"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584454518"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1538142469"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814146042"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354678399"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1226167231"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1834164604"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177497934"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533424159"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570702916"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1912090553"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1208304558"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908654438"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27454236"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1324529198"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860301687"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1021444417"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1113583712"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327907912"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356954000"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277002110"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1718404634"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